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  <w:t xml:space="preserve">                                                                                                                  </w:t>
      </w:r>
      <w:r>
        <w:rPr>
          <w:b w:val="false"/>
          <w:color w:val="000000"/>
          <w:sz w:val="22"/>
          <w:szCs w:val="22"/>
          <w:u w:val="none"/>
        </w:rPr>
        <w:t>Załącznik Nr 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do Zarządzenia Nr 190/2010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Prezydenta Miasta Tomaszowa Maz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z dnia 09.09.2010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/>
      </w:pPr>
      <w:r>
        <w:rPr>
          <w:color w:val="000000"/>
        </w:rPr>
        <w:t>Informacja o stanie należności i zobowiązań</w:t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 xml:space="preserve">na dzień 30-06-2010r.  </w:t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Ogółem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należnośc</w:t>
      </w:r>
      <w:r>
        <w:rPr>
          <w:color w:val="000000"/>
          <w:sz w:val="24"/>
        </w:rPr>
        <w:t xml:space="preserve">i na dzień 30-06-2010r.wynosiły   </w:t>
      </w:r>
      <w:r>
        <w:rPr>
          <w:b/>
          <w:color w:val="000000"/>
          <w:sz w:val="24"/>
        </w:rPr>
        <w:t>53 524 428,94 zł</w:t>
      </w:r>
      <w:r>
        <w:rPr>
          <w:color w:val="000000"/>
          <w:sz w:val="24"/>
        </w:rPr>
        <w:t xml:space="preserve">  w tym: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należności zahipotekowane          10 771 882,66 zł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należności wymagalne                  11 497 725,90 zł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należności pozostałe                      31 254 820,38 zł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Należności  zahipotekowane</w:t>
      </w:r>
      <w:r>
        <w:rPr>
          <w:color w:val="000000"/>
          <w:sz w:val="24"/>
        </w:rPr>
        <w:t xml:space="preserve">, na poczet  których dokonano wpisu do księgi wieczystej  z tytułu 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podatku od nieruchomości od osób fizycznych                                          7 561 407,00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podatku od nieruchomości od osób prawnych                                            3 149 455,49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podatku od środków transportowych od osób fizycznych i prawnych            55 266,00 zł</w:t>
      </w:r>
    </w:p>
    <w:p>
      <w:pPr>
        <w:pStyle w:val="Normal"/>
        <w:jc w:val="both"/>
        <w:rPr/>
      </w:pPr>
      <w:r>
        <w:rPr>
          <w:color w:val="000000"/>
          <w:sz w:val="24"/>
        </w:rPr>
        <w:t>- dzierżawy gruntu                                                                                                4 716,53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podatek VAT od dzierżawy                                                                               1 037,64 zł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Należności wymagalne</w:t>
      </w:r>
      <w:r>
        <w:rPr>
          <w:color w:val="000000"/>
          <w:sz w:val="24"/>
        </w:rPr>
        <w:t xml:space="preserve">, których termin płatności  upłynął  na koniec okresu sprawozdawczego tj. do dnia  30-06-2010r. w tym 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4"/>
        </w:rPr>
        <w:t xml:space="preserve">należności wymagalne z tytułu   dochodów budżetowych </w:t>
        <w:tab/>
        <w:tab/>
        <w:tab/>
      </w:r>
      <w:r>
        <w:rPr>
          <w:b/>
          <w:color w:val="000000"/>
          <w:sz w:val="24"/>
        </w:rPr>
        <w:t>6 364 937,93 zł</w:t>
      </w:r>
      <w:r>
        <w:rPr>
          <w:color w:val="000000"/>
          <w:sz w:val="24"/>
        </w:rPr>
        <w:t xml:space="preserve">              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realizowanych    przez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4"/>
        </w:rPr>
        <w:t xml:space="preserve">Urząd Miasta </w:t>
        <w:tab/>
        <w:tab/>
        <w:tab/>
        <w:tab/>
        <w:tab/>
        <w:tab/>
        <w:tab/>
        <w:tab/>
        <w:tab/>
        <w:t>6 169 552,21 zł</w:t>
      </w:r>
    </w:p>
    <w:p>
      <w:pPr>
        <w:pStyle w:val="Normal"/>
        <w:ind w:left="35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w tym  należności podatkowe 5 523 433,80 zł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Przedszkola </w:t>
        <w:tab/>
        <w:tab/>
        <w:tab/>
        <w:tab/>
        <w:tab/>
        <w:tab/>
        <w:tab/>
        <w:tab/>
        <w:tab/>
        <w:t xml:space="preserve">       9 271,50 zł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Straż Miejska </w:t>
        <w:tab/>
        <w:tab/>
        <w:tab/>
        <w:tab/>
        <w:tab/>
        <w:tab/>
        <w:tab/>
        <w:tab/>
        <w:t xml:space="preserve">     43 334,67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iejski Ośrodek Pomocy Społecznej </w:t>
        <w:tab/>
        <w:tab/>
        <w:tab/>
        <w:tab/>
        <w:tab/>
        <w:t xml:space="preserve">   140 739,01 zł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Żłobek </w:t>
        <w:tab/>
        <w:tab/>
        <w:tab/>
        <w:tab/>
        <w:tab/>
        <w:tab/>
        <w:tab/>
        <w:tab/>
        <w:tab/>
        <w:t xml:space="preserve">       2 040,54 zł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leżności wymagalne z tytułu dochodów pozabudżetowych                       </w:t>
      </w:r>
      <w:r>
        <w:rPr>
          <w:b/>
          <w:color w:val="000000"/>
          <w:sz w:val="24"/>
          <w:szCs w:val="24"/>
        </w:rPr>
        <w:t xml:space="preserve"> 53 748,04 z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realizowanych 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mach  rachunku dochodów  własnych  - szkoły </w:t>
        <w:tab/>
        <w:tab/>
        <w:tab/>
        <w:t xml:space="preserve">     2 242,66 zł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4"/>
          <w:szCs w:val="24"/>
        </w:rPr>
        <w:t xml:space="preserve">przez  Miejski Zakład  Komunikacji </w:t>
        <w:tab/>
        <w:tab/>
        <w:tab/>
        <w:tab/>
        <w:tab/>
        <w:t xml:space="preserve">     4 221,47 zł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4"/>
          <w:szCs w:val="24"/>
        </w:rPr>
        <w:t xml:space="preserve">przez MOPS z tyt. świadczeń przejętych z ZUS </w:t>
        <w:tab/>
        <w:tab/>
        <w:tab/>
        <w:tab/>
        <w:t xml:space="preserve">     3 270,18 zł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z Urząd Miasta –podatek VAT </w:t>
        <w:tab/>
        <w:tab/>
        <w:tab/>
        <w:tab/>
        <w:tab/>
        <w:tab/>
        <w:t xml:space="preserve">   44 013,73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leżności wymagalne należne jednostce samorządu  terytorialnego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z tytułu  wypłaconych zaliczek alimentacyjnych , świadczeń z  funduszu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alimentacyjnego oraz za specjalistyczne usługi opiekuńcze </w:t>
        <w:tab/>
        <w:t xml:space="preserve">          </w:t>
      </w:r>
      <w:r>
        <w:rPr>
          <w:b/>
          <w:color w:val="000000"/>
          <w:sz w:val="24"/>
          <w:szCs w:val="24"/>
        </w:rPr>
        <w:t>5 075 837,05 zł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leżności wymagalne z tytułu wydatków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budżetowych MOPS </w:t>
        <w:tab/>
        <w:tab/>
        <w:tab/>
        <w:tab/>
        <w:tab/>
        <w:tab/>
        <w:tab/>
        <w:tab/>
        <w:t xml:space="preserve">     </w:t>
      </w:r>
      <w:r>
        <w:rPr>
          <w:b/>
          <w:color w:val="000000"/>
          <w:sz w:val="24"/>
          <w:szCs w:val="24"/>
        </w:rPr>
        <w:t>3 202,88 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Pozostałe należności</w:t>
      </w:r>
      <w:r>
        <w:rPr>
          <w:color w:val="000000"/>
          <w:sz w:val="24"/>
          <w:szCs w:val="24"/>
        </w:rPr>
        <w:t>, których termin zapłaty  nie  upłynął  do końca okresu sprawozdawczego     tj. do dnia 30-06-2010r.  w tym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zostałe należności z tytułu dochodów  budżetowych                      </w:t>
      </w:r>
      <w:r>
        <w:rPr>
          <w:b/>
          <w:color w:val="000000"/>
          <w:sz w:val="24"/>
          <w:szCs w:val="24"/>
        </w:rPr>
        <w:t xml:space="preserve">      31 086 507,16 zł</w:t>
      </w:r>
      <w:r>
        <w:rPr>
          <w:color w:val="000000"/>
          <w:sz w:val="24"/>
          <w:szCs w:val="24"/>
        </w:rPr>
        <w:t xml:space="preserve">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realizowanych przez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rząd Miasta                                                                                           31 028 246,10 zł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środek Sportu i Rekreacji                                                                            49 313,03 zł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traż Miejską                                                                                                   7 750,00 zł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jednostkę samorządu terytorialnego (wpływy  z US z  tyt. PDOP)                1 198,03 zł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zostałe należności  pozabudżetowe                                                            </w:t>
      </w:r>
      <w:r>
        <w:rPr>
          <w:b/>
          <w:i/>
          <w:color w:val="000000"/>
          <w:sz w:val="24"/>
          <w:szCs w:val="24"/>
        </w:rPr>
        <w:t>141 770,17</w:t>
      </w:r>
      <w:r>
        <w:rPr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realizowane przez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ramach r-ku dochodów własnych ( szkoły)                                                 17 271,29 zł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ejski Zakład Komunikacji                                                                          108 768,65 zł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ząd Miasta ( podatek VAT )                                                                         15 730,23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zostałe należności z tytułu  wydatków budżetowych                                   </w:t>
      </w:r>
      <w:r>
        <w:rPr>
          <w:b/>
          <w:i/>
          <w:color w:val="000000"/>
          <w:sz w:val="24"/>
          <w:szCs w:val="24"/>
        </w:rPr>
        <w:t>26 543,05 zł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rzędu Miasta                                                                                                   21 042,87 zł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koły                                                                                                                  </w:t>
      </w:r>
      <w:r>
        <w:rPr>
          <w:i/>
          <w:color w:val="000000"/>
          <w:sz w:val="24"/>
          <w:szCs w:val="24"/>
        </w:rPr>
        <w:t>5 500,18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gółem zobowiązania</w:t>
      </w:r>
      <w:r>
        <w:rPr>
          <w:color w:val="000000"/>
          <w:sz w:val="24"/>
          <w:szCs w:val="24"/>
        </w:rPr>
        <w:t xml:space="preserve"> na dzień 30-06-2010r. wynosiły                                        </w:t>
      </w:r>
      <w:r>
        <w:rPr>
          <w:b/>
          <w:i/>
          <w:color w:val="000000"/>
          <w:sz w:val="24"/>
          <w:szCs w:val="24"/>
        </w:rPr>
        <w:t>3 022 442,55 z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 tym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dpłaty z tytułu dochodów budżetowych                                                       64 097,00 zł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obowiązania z tytułu wydatków budżetowych                                          2 177 110,93 z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w tym z tytułu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  <w:szCs w:val="24"/>
        </w:rPr>
        <w:t xml:space="preserve">dostaw towarów i usług </w:t>
        <w:tab/>
        <w:tab/>
        <w:tab/>
        <w:tab/>
        <w:t>893 489,52 zł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  <w:szCs w:val="24"/>
        </w:rPr>
        <w:t xml:space="preserve">wynagrodzeń i składek od nich naliczanych          1 283 621,41 zł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obowiązania pozabudżetowe                                                                        </w:t>
      </w:r>
      <w:r>
        <w:rPr>
          <w:i/>
          <w:color w:val="000000"/>
          <w:sz w:val="24"/>
          <w:szCs w:val="24"/>
        </w:rPr>
        <w:t>781 234,62 zł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 tym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chunku dochodów własnych - szkoły</w:t>
        <w:tab/>
        <w:tab/>
        <w:tab/>
        <w:t xml:space="preserve">    2 037,92 zł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color w:val="000000"/>
          <w:sz w:val="24"/>
          <w:szCs w:val="24"/>
        </w:rPr>
        <w:t xml:space="preserve">rachunku dochodów własnych - Urząd Miasta </w:t>
        <w:tab/>
        <w:tab/>
        <w:t xml:space="preserve">    3 004,40 zł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iejski Zakład Komunikacji </w:t>
        <w:tab/>
        <w:tab/>
        <w:t xml:space="preserve">            </w:t>
        <w:tab/>
        <w:t>776 192,30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Zobowiązania wymagalne </w:t>
      </w:r>
      <w:r>
        <w:rPr>
          <w:color w:val="000000"/>
          <w:sz w:val="24"/>
          <w:szCs w:val="24"/>
        </w:rPr>
        <w:t xml:space="preserve"> na dzień 30-06-2010r. nie wystąpił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Załącznik Nr 1</w:t>
        <w:br/>
        <w:t xml:space="preserve">                                                                                                                 do Zarządzenia Nr 190/201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Prezydenta Miasta Tomaszowa Maz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z dnia 09.09.2010r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wyka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leżności ( wymagalnych i pozostałych ) i zobowiązań na dzień 30-06-2010r.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800"/>
        <w:gridCol w:w="1800"/>
      </w:tblGrid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szczególni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leżności (zaległośc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bowiązania (nadpłaty)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dochodowy od osób fiz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06 12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dochodowy od osób praw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nieruchomości od osób praw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71 815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28,07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nieruchomości od osób fiz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3 908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10,47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rolny od osób fiz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53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51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rolny od osób praw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leśny od osób fiz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3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leśny osób praw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środków transportowych osób praw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 268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24,50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środków transportowych osób fiz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 382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1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ta podatk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879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42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spadków i darowiz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240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27,32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czynności cywilnoprawnych osób praw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30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czynności cywilnoprawnych osób fiz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16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0,15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łata eksploatacyj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97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eczyste użytkowania teren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153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07,42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kształcenie prawa wieczystego użytkowania w prawo włas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zierżaw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142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9,31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pływy ze sprzedaży składników majątk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 772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94,84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szty wyceny lokal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łata adiacenc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45,1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jęcie pasa drog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13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40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łe należności z tyt. dochodów budże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279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9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ty Straży Miejski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084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łe należności z tyt. dochodów budżetowych podległych jednos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364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leżności z tyt. zaliczki alimentacyjnej i funduszu alimentacyjnego oraz specjalistycznych usług opiekuńczych ( MOPS) – należne   j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5 837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leżności pozabudżetowe Urzędu Miasta  ( podatek VAT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743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pozabudżetowe pozostałych jednostek  ( MZK, MOPS, rach.doch.wł. szkó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5 774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jst z tyt. wpływów z US  tytułem PDO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8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leżności  z tytułu wydatków podl. jedn.( MOPS ,szkoły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8 703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leżności z tytułu wydatków Urzędu Mias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42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bowiązania z tytułu dostaw towarów i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 489,52</w:t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bowiązania z tytułu wynagrodzeń i składek od nich naliczanych 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 621,41</w:t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łe zobowiązania  pozabudżetowe podległych jednostek( MZK, r-ek doch wł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81 234,62</w:t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543 599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 022 442,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wotę należności </w:t>
      </w:r>
      <w:r>
        <w:rPr>
          <w:b/>
          <w:sz w:val="22"/>
          <w:szCs w:val="22"/>
        </w:rPr>
        <w:t>42 543 599,08 zł</w:t>
      </w:r>
      <w:r>
        <w:rPr>
          <w:sz w:val="22"/>
          <w:szCs w:val="22"/>
        </w:rPr>
        <w:t xml:space="preserve">. składają się :kwota należności wymagalnych ( poz. N.4 sprawozdania Rb-N)  </w:t>
      </w:r>
      <w:r>
        <w:rPr>
          <w:b/>
          <w:sz w:val="22"/>
          <w:szCs w:val="22"/>
        </w:rPr>
        <w:t>22 269 608,56 zł.</w:t>
      </w:r>
      <w:r>
        <w:rPr>
          <w:sz w:val="22"/>
          <w:szCs w:val="22"/>
        </w:rPr>
        <w:t xml:space="preserve"> i należności pozostałych ( poz. N.5 sprawozdania Rb-N )                                    </w:t>
      </w:r>
      <w:r>
        <w:rPr>
          <w:b/>
          <w:sz w:val="22"/>
          <w:szCs w:val="22"/>
        </w:rPr>
        <w:t>31 254 820,38 zł</w:t>
      </w:r>
      <w:r>
        <w:rPr>
          <w:sz w:val="22"/>
          <w:szCs w:val="22"/>
        </w:rPr>
        <w:t xml:space="preserve">. bez  należności zahipotekowanych </w:t>
      </w:r>
      <w:r>
        <w:rPr>
          <w:b/>
          <w:sz w:val="22"/>
          <w:szCs w:val="22"/>
        </w:rPr>
        <w:t xml:space="preserve">10 771 882,66 zł. oraz </w:t>
      </w:r>
      <w:r>
        <w:rPr>
          <w:sz w:val="22"/>
          <w:szCs w:val="22"/>
        </w:rPr>
        <w:t>należności długoterminowych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w wysokości</w:t>
      </w:r>
      <w:r>
        <w:rPr>
          <w:b/>
          <w:sz w:val="22"/>
          <w:szCs w:val="22"/>
        </w:rPr>
        <w:t xml:space="preserve">  208 946,30 z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wotę zobowiązań </w:t>
      </w:r>
      <w:r>
        <w:rPr>
          <w:b/>
          <w:i/>
          <w:sz w:val="22"/>
          <w:szCs w:val="22"/>
        </w:rPr>
        <w:t>3 022 442,55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zł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składają się nadpłaty ( kol. 11 sprawozdania Rb-27S ) na kwotę           </w:t>
      </w:r>
      <w:r>
        <w:rPr>
          <w:b/>
          <w:sz w:val="22"/>
          <w:szCs w:val="22"/>
        </w:rPr>
        <w:t>64 097,00 zł</w:t>
      </w:r>
      <w:r>
        <w:rPr>
          <w:sz w:val="22"/>
          <w:szCs w:val="22"/>
        </w:rPr>
        <w:t xml:space="preserve">. oraz zobowiązania ( kol.7 sprawozdania Rb-28S ) w wysokości  </w:t>
      </w:r>
      <w:r>
        <w:rPr>
          <w:b/>
          <w:sz w:val="22"/>
          <w:szCs w:val="22"/>
        </w:rPr>
        <w:t>2 177 110,93 zł.</w:t>
      </w:r>
      <w:r>
        <w:rPr>
          <w:sz w:val="22"/>
          <w:szCs w:val="22"/>
        </w:rPr>
        <w:t xml:space="preserve">oraz zobowiązania w kwocie </w:t>
      </w:r>
      <w:r>
        <w:rPr>
          <w:b/>
          <w:i/>
          <w:sz w:val="22"/>
          <w:szCs w:val="22"/>
        </w:rPr>
        <w:t>781 234,62 zł</w:t>
      </w:r>
      <w:r>
        <w:rPr>
          <w:sz w:val="22"/>
          <w:szCs w:val="22"/>
        </w:rPr>
        <w:t>. wynikające ze sprawozdań Rb-30  i Rb-34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2:06:00Z</dcterms:created>
  <dc:creator>Urzad Miasta</dc:creator>
  <dc:description/>
  <cp:keywords/>
  <dc:language>en-US</dc:language>
  <cp:lastModifiedBy>elach</cp:lastModifiedBy>
  <cp:lastPrinted>2010-09-09T14:44:00Z</cp:lastPrinted>
  <dcterms:modified xsi:type="dcterms:W3CDTF">2010-09-09T12:51:00Z</dcterms:modified>
  <cp:revision>3</cp:revision>
  <dc:subject/>
  <dc:title>Stan należności i zobowiązań</dc:title>
</cp:coreProperties>
</file>